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Д О Г О В О Р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/регистр. № ........………………………………..на Община Габрово/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Днес  ….............  2017 г. в гр. Габрово, между: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 xml:space="preserve">ОБЩИНА ГАБРОВО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седалище и адрес на управление: пл.”Възраждане” 3 Габрово, ЕИК: 000215630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представлявана от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>Taня Венкова Христо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 - Кмет на община Габрово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наричан за краткост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>Възложит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 ,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и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………………………………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седалище и адрес на управление: ………………….., ЕИК: ……………….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представлявано от ..............................., в качеството му на ………………………….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наричан за краткост Изпълнител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след проведена процедура по реда на чл. 182, ал. 1, във връзка с  чл. 79, ал. 1, т. 3  и чл. 18, ал. 1, т. 13 от ЗОП и във връзка с Решение ....................... на Кмета на Община Габрово за определяне на Изпълнител на обществена поръчка с предмет: Упражняване на авторски надзор при изпълнение на СМР „Благоустрояване на дворните площи на ДГ „Мечо Пух”, УПИ І от кв. 148 по плана на гр. Габров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се сключи настоящият договор за следното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ПРЕДМЕТ НА ДОГОВ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162, ал. 2 от Закона за устройство на територия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ъзлага, а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да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едоставя, срещу възнаграждение и при у</w:t>
      </w:r>
      <w:r>
        <w:rPr>
          <w:rFonts w:cs="Times New Roman" w:ascii="Times New Roman" w:hAnsi="Times New Roman"/>
          <w:sz w:val="24"/>
          <w:szCs w:val="24"/>
          <w:lang w:val="bg-BG"/>
        </w:rPr>
        <w:t>словията на този Договор, следна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пражняване на авторски надзор при изпълнение на СМР „Благоустрояване на дворните площи на ДГ „Мечо Пух”, УПИ І от кв. 148 по плана на гр. Габрово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нарича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за краткост „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Услуг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се задължава да предоставя услугата в съответствие с, подадената от  него оферта и Ценовото предложение и чрез лицата, посочени в Списък на техническите лица, които ще участват при изпълнение на поръчката, съставляващи съответно Приложения №№ [1, 2 и 3] към този Договор и представляващи неразделна част от нег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СРОК  НА ДОГОВОРА. СРОК И МЯСТО НА ИЗПЪЛН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Договорът влиза в сила от датата на неговото подписва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Продължителността  за предоставяне на Услугата предмет на настоящия договор е от съставяне на протокол за откриване на строителната площадка и до подписването на Акт образец № 15 /без забележки/ към Наредба № 3 за съставяне на актове и протоколи по време на строителството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Мястото на изпълнение на Договора е гр. Габров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ЦЕНА, РЕД И СРОКОВЕ ЗА ПЛАЩАН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1.</w:t>
        <w:tab/>
        <w:t xml:space="preserve">Общата цена на договорената услуга за всички специалности е до </w:t>
      </w:r>
      <w:r>
        <w:rPr>
          <w:rFonts w:eastAsia="Times New Roman" w:cs="Times New Roman" w:ascii="Times New Roman" w:hAnsi="Times New Roman"/>
          <w:sz w:val="24"/>
          <w:szCs w:val="24"/>
        </w:rPr>
        <w:t>2 500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лв. без ДДС, или д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 000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лв. с ДДС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Договаря се це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за упражняване на авторски надзор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и участие в приемателни комисии -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по ................ лв./ч. (час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 Цената по ал. 1 са включени всички разходи на ИЗПЪЛНИТЕЛЯ за изпълнение на Услугата, включително и разходите за персонала, който ще изпълнява поръчката и за участие в приемателните комисии, като ВЪЗЛОЖИТЕЛЯТ не дълж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 xml:space="preserve">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Единичната цена, посочена в ал. 1, е фиксирана за времето на изпълнение на Договора и не подлежи на промяна освен в случаите, изрично уговорени в този Договор и в съответствие с разпоредбите на ЗОП.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ЗЛОЖИТЕЛЯТ плаща на ИЗПЪЛНИТЕЛЯ Цената по този Договор, както следва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Междинни плащания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– извършват се след представяне на протокол за вложените часове. Отчитането на вложените часове се извършва отделно за всяка част от  инвестиционния проект. (Забележка: междинните плащания не са задължителни, т.е. извършват се в случай, че ИЗПЪЛНИТЕЛЯТ представи документи за отчитане на извършена работа). 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Окончателно плащане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– последното по хронология междинно плащане – извършва се след представяне на съответните документи по чл.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и издаване на Акт образец 15 за обек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8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1) Всяко плащане по този Договор се извършва въз основа на следните документ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 отчет/протокол  за вложените часове за предоставената Услуга за съответния период, представен от ИЗПЪЛНИТЕЛЯ на ВЪЗЛОЖИТЕЛ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 акт за изплащане на извършен авторски надзор, подписани от проектант, строителен надзор и инвеститорския контрол по проект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фактура за дължимата част от Цената за съответния период, издадена от ИЗПЪЛНИТЕЛЯ и представена на ВЪЗЛОЖИ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(2) ВЪЗЛОЖИТЕЛЯТ се задължава да извършва всяко дължимо плащане в срок до 30 /тридесет/ дни след получаването на фактура на ИЗПЪЛНИТЕЛЯ, при спазване на условията по ал.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9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Всички плащания по този Договор се извършват в лева чрез банков превод по следната банкова сметка на ИЗПЪЛНИТЕЛ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анка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BIC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IBAN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е длъжен да уведомява писмено ВЪЗЛОЖИТЕЛЯ за всички последващи промени по ал. 1 в срок от 3 /три/ дни,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АВА И ЗАДЪЛЖЕНИЯ НА СТРАН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>Чл. 10.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 ВЪЗЛОЖИТЕЛЯТ има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1  да получи услугата, уговорена с този договор, в срока и при условията на същ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2 при поискване да получава от ИЗПЪЛНИТЕЛЯ информация за хода на изпълнението по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3 да изисква, при необходимост и по своя преценка, мотивирана обосновка от страна на ИЗПЪЛНИТЕЛЯ на представеното от него изпълнение по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4 да изисква от ИЗПЪЛНИТЕЛЯ преработване или доработване на елементи от изпълнението по този договор, в случаите, когато същото е непълно или не съответства като съдържание и качество на изискванията 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5 да не приеме изпълнението по този договор, ако то не съответства в значителна степен по обхват и качество на изискванията му, и не може да бъде изменено, допълнено или преработе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6 да развали този договор едностранно, в случай, че ИЗПЪЛНИТЕЛЯТ не изпълнява възложеното в обема, срока и при условията на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7 да дава писмени указания на ИЗПЪЛНИТЕЛЯ във връзка с предприемането на действия, които са необходими за доброто изпълнение на този договор. Те са задължителни за ИЗПЪЛНИТЕЛЯ, освен, ако противоречат на императивни правни разпоредби или са технически неосъществ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8 да проверява по всяко време изпълнението на възложената работа по този договор, без да създава пречки на ИЗПЪЛН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>Чл. 11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 ВЪЗЛОЖ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1 да изплаща уговореното възнаграждение на ИЗПЪЛНИТЕЛЯ в размера и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2 да предостави на ИЗПЪЛНИТЕЛЯ всички налични документи, необходими за изпълнение на този договор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3  да съдейства на ИЗПЪЛНИТЕЛЯ за осигуряване на информацията, необходима му за качественото изпълнение на рабо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4 чрез упълномощените си длъжностни лица да уведомява ИЗПЪЛНИТЕЛЯ най-малко един ден предварително за необходимостта от авторски надз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 xml:space="preserve">Чл. 12. 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Т има прав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да получи уговореното възнаграждение, при условията и сроковете на този договор, при коректно изпълнение на задълженията по н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да изисква от ВЪЗЛОЖИТЕЛЯ приемането на работата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 да изисква от ВЪЗЛОЖИТЕЛЯ необходимото съдействие и информация за изпълнение на работата по този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при изпълнение на възложените му работи да спазва действащата приложима нормативна б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 да вписва в  заповедната книга на строежа разпорежданията си по изпълнение на СМ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 да изготвя и представя при необходимост, в срок от пет календарни дни от поискването им, допълнителни чертежи, детайли и количествени смет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  да извършва всички работи за отстраняване на допуснати по негова вина проектни пропуски, грешки, недостатъци и др. констатирани при изпълнение на СМР в срокове, съгласувани  с ВЪЗЛОЖИТЕЛЯ за своя сме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  да участва при съставянето на всички документи съгласно изискванията на Наредба №3/31.07.2003 год. на МРРБ за съставяне на актове и протоколи по време на строителството, включително в приемането на обекта и въвеждането му в експлоатац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 да изпълни възложената му работа в обем и с качествено, в съответствие с изискванията на ВЪЗЛОЖИТЕЛЯ,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 да информира ВЪЗЛОЖИТЕЛЯ за всички пречки, възникващи в хода на изпълнението, като може да иска от ВЪЗЛОЖИТЕЛЯ указания за отстраняването и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8  да изпълнява указанията и изискванията на ВЪЗЛОЖ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 да изпълни задълженията си по този договор съобразно най-добрите практики в съответната област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САНКЦИИ ПРИ НЕИЗПЪЛН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4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и забава на плащане от страна на ВЪЗЛОЖИТЕЛЯ, същият дължи на Изпълнителя неустойка в размер на 0,1% от общата  цена на договора за всеки просрочен ден, но не повече от 20% от фактурната стойно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5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При констатира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лошо или друго неточно или частично изпълнение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на Услугата или при отклонение от изискванията на ВЪЗЛОЖИТЕЛЯ, ВЪЗЛОЖИТЕЛЯТ има право да поиска от ИЗПЪЛНИТЕЛЯ да изпълни изцяло и качествено дейност, без да дължи допълнително възнаграждение за тов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  <w:t xml:space="preserve">(2) При изпълнение на услугата от лица отговарящи на изискванията на ВЪЗЛОЖИТЕЛЯ, но различни от посочените в </w:t>
      </w:r>
      <w:r>
        <w:rPr>
          <w:rFonts w:cs="Times New Roman" w:ascii="Times New Roman" w:hAnsi="Times New Roman"/>
          <w:sz w:val="24"/>
          <w:szCs w:val="24"/>
          <w:lang w:val="bg-BG"/>
        </w:rPr>
        <w:t>Списък на техническите лица, които ще участват при изпълнение на поръчката, без предварително уведомяване на ВЪЗЛОЖИТЕЛЯ, ИЗПЪЛНИТЕЛЯ дължи неустойка в размер на 2 % (две на сто) от Цената на Дого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6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и разваляне на Договора поради виновно неизпълнение на някоя от Страните, виновната Страна дължи неустойка в размер на 10 % десет на сто от Цената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7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лащането на неустойките, уговорени в този Договор, не ограничава правото на изправната Страна да търси реално изпълнение и/или обезщетение за понесени вреди и пропуснати ползи в по-голям размер, съгласно приложимото пра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ПРЕКРАТЯВАНЕ НА ДОГОВОРА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8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1) Този Договор се прекратява: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1. с изпълнението на всички задължения на Страните по него; 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2. 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стави доказателства; 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при прекратяване на юридическо лице – Страна по Договора без правоприемство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о смисъла на законодателството на държавата, в която съответното лице е установено;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4. при условията по чл. 5, ал. 1, т. 3 от ЗИФОДРЮПДРСЛ.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Договорът може да бъде прекратен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</w:t>
        <w:tab/>
        <w:t>по взаимно съгласие на Страните, изразено в писмена форма;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</w:t>
        <w:tab/>
        <w:t>когато за ИЗПЪЛНИТЕЛЯ бъде открито производство по несъстоятелност или ликвидация – по искане на ВЪЗЛОЖИТЕЛЯ.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при виновно неизпълнение на задълженията на една от страните по договора – с 5 – дневно писмено предизвестие от изправната до неизправната стран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4. ВЪЗЛОЖИТЕЛЯТ може да прекрати договора без предизвестие, когато ИЗПЪЛНИТЕЛЯТ  не изпълни точно някое от задълженията си по договор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5. ВЪЗЛОЖИТЕЛЯТ може да прекрати договора с петнадесет (15) дневно писмено предизвестие до ИЗПЪЛНИТЕЛЯ, когато е налице виновно неизпълнение, както и забавено, частично и/или лошо изпълнение на задълженията от страна на ИЗПЪЛНИТЕЛЯ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9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0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ЗЛОЖИТЕЛЯТ прекратява Договора в случаите по чл. 118, ал.1 от ЗОП, без да дължи обезщетение на ИЗПЪЛНИТЕЛЯ за претърпени от прекратяването на Договора вреди, освен ако прекратяването е на основание чл. 118, ал. 1, т. 1 от ЗОП. В последния случай, размерът на обезщетението се определя в протокол или споразумение, подписано от Страните, а при непостигане на съгласие – по реда на клаузата за разрешаване на спорове по този Договор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1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в всички случаи на прекратяване на Договора, освен при прекратяване на юридическо лице – Страна по Договора без правоприемство: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; и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 ИЗПЪЛНИТЕЛЯТ се задължава: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а) да преустанови предоставянето на Услугите, с изключение на такива дейности, каквито може да бъдат необходими и поискани от ВЪЗЛОЖИТЕЛЯ; 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б) да предаде на ВЪЗЛОЖИТЕЛЯ всички отчети/доклади, изготвени от него в изпълнение на Договора до датата на прекратяването; и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) да върне на ВЪЗЛОЖИТЕЛЯ всички документи и материали, които са собственост на ВЪЗЛОЖИТЕЛЯ и са били предоставени на ИЗПЪЛНИТЕЛЯ във връзка с предмета на Договора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2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При предсрочно прекратяване на Договора, ВЪЗЛОЖИТЕЛЯТ е длъжен да заплати на ИЗПЪЛНИТЕЛЯ реално изпълнените и приети по установения ред Услуг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ОБЩИ РАЗПОРЕДБ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3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разпоредбите на Приложенията имат предимство пред разпоредбите на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magenta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4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При изпълнението на Договора, ИЗПЪЛНИТЕЛЯТ е длъжен да спазва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  <w:t xml:space="preserve">(1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С изключение на случаите, посочени в ал.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лучаите по точки 2 или 3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</w:rPr>
        <w:t>траната, която следва да предостави информацията, уведомява незабавно другата Страна по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bg-BG" w:eastAsia="en-US"/>
        </w:rPr>
        <w:t>Публични изявления</w:t>
      </w:r>
      <w:bookmarkStart w:id="0" w:name="_DV_M170"/>
      <w:bookmarkStart w:id="1" w:name="_DV_M169"/>
      <w:bookmarkEnd w:id="0"/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6. (1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ИЗПЪЛНИТЕЛЯТ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ите, предмет на този Договор, независимо дали е въз основа на данни и материали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или на резултати от работата на ИЗПЪЛНИТЕЛЯ, без предварителното писмено съгласие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Измен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7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8. (1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306, ал.2 от Търговския закон. 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5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6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псата на парични средства не представлява непреодолима сила.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9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0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За ВЪЗЛОЖИТЕЛ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2. За ИЗПЪЛНИТЕЛ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датата на приемането – при изпращане по фак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3 (три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промяната в срок до 3 (три) дни от вписването ѝ в съответния регистъ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Приложимо прав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1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2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от компетентния български съ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Екземпляр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3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 се състои от ……..(………..) страници и е изготвен и подписан в 3 (три) еднообразни екземпляра – по един за всяка от Страни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magenta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magenta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bg-BG"/>
        </w:rPr>
        <w:t>Приложени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>Приложение № 1 – Оферта на ИЗПЪЛН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>Приложение № 2 – Ценово предложение на ИЗПЪЛН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Приложение № 3 – Списък на персонала, който ще изпълнява поръчката, и/или на членовете на ръководния състав, които ще отговарят за изпълнениет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 xml:space="preserve">          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>ОБЩИНА ГАБРОВО</w:t>
      </w:r>
      <w:r>
        <w:rPr>
          <w:rFonts w:cs="Times New Roman" w:ascii="Times New Roman" w:hAnsi="Times New Roman"/>
          <w:i/>
        </w:rPr>
        <w:t xml:space="preserve">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ТАНЯ ХРИСТОВА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Кмет на 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……………………………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Главен счетоводител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CharCharCharChar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Юрисконсул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851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Cs w:val="24"/>
      </w:rPr>
    </w:pPr>
    <w:r>
      <w:rPr>
        <w:szCs w:val="24"/>
      </w:rPr>
    </w:r>
  </w:p>
  <w:p>
    <w:pPr>
      <w:pStyle w:val="Footer"/>
      <w:jc w:val="right"/>
      <w:rPr/>
    </w:pPr>
    <w:r>
      <w:rPr>
        <w:szCs w:val="24"/>
      </w:rPr>
      <w:t xml:space="preserve">Стр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  <w:r>
      <w:rPr>
        <w:szCs w:val="24"/>
      </w:rPr>
      <w:t xml:space="preserve"> от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Webding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bg-BG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bg-BG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2"/>
      </w:numPr>
      <w:shd w:fill="FFFFFF" w:val="clear"/>
      <w:spacing w:lineRule="auto" w:line="240" w:before="0" w:after="240"/>
      <w:ind w:left="709" w:hanging="0"/>
      <w:jc w:val="both"/>
    </w:pPr>
    <w:rPr>
      <w:rFonts w:ascii="Times New Roman" w:hAnsi="Times New Roman" w:eastAsia="Times New Roman" w:cs="Times New Roman"/>
      <w:b/>
      <w:caps/>
      <w:color w:val="000000"/>
      <w:spacing w:val="1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bg-BG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bg-BG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0:00Z</dcterms:created>
  <dc:creator>Hristina D. Deneva</dc:creator>
  <dc:description/>
  <cp:keywords/>
  <dc:language>en-US</dc:language>
  <cp:lastModifiedBy>Nikolay Dimitrov</cp:lastModifiedBy>
  <cp:lastPrinted>2017-05-19T09:03:00Z</cp:lastPrinted>
  <dcterms:modified xsi:type="dcterms:W3CDTF">2017-05-19T06:03:00Z</dcterms:modified>
  <cp:revision>7</cp:revision>
  <dc:subject/>
  <dc:title/>
</cp:coreProperties>
</file>